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</w:t>
      </w:r>
    </w:p>
    <w:tbl>
      <w:tblPr>
        <w:tblW w:w="3544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риложение  14</w:t>
            </w:r>
          </w:p>
          <w:p>
            <w:pPr>
              <w:pStyle w:val="ConsPlusNormal"/>
              <w:widowControl/>
              <w:ind w:left="72"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 Решению Думы               Каменского муниципального округа Свердловской обла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«О бюджете Каменского муниципального округа Свердловской области на 2025 год и плановый период 2026 и 2027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П Р О Г Р А М М А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МУНИЦИПАЛЬНЫХ ГАРАНТИЙ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КАМЕНСКОГО МУНИЦИПАЛЬНОГО ОКРУГА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СВЕРДЛОВСКОЙ ОБЛАСТИ НА 2025 ГОД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840" w:leader="none"/>
        </w:tabs>
        <w:ind w:hanging="0"/>
        <w:jc w:val="center"/>
        <w:outlineLvl w:val="1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Раздел 1. ПЕРЕЧЕНЬ ПОДЛЕЖАЩИХ ПРЕДОСТАВЛЕНИЮ</w:t>
      </w:r>
    </w:p>
    <w:p>
      <w:pPr>
        <w:pStyle w:val="ConsPlusNormal"/>
        <w:widowControl/>
        <w:ind w:hanging="0"/>
        <w:jc w:val="center"/>
        <w:rPr/>
      </w:pPr>
      <w:r>
        <w:rPr>
          <w:rFonts w:cs="Liberation Serif;Times New Roman" w:ascii="Liberation Serif;Times New Roman" w:hAnsi="Liberation Serif;Times New Roman"/>
          <w:b/>
        </w:rPr>
        <w:t>МУНИЦИПАЛЬНЫХ ГАРАНТИЙ КАМЕНСКОГО МУНИЦИПАЛЬНОГО КРУГА</w:t>
      </w:r>
    </w:p>
    <w:p>
      <w:pPr>
        <w:pStyle w:val="ConsPlusNormal"/>
        <w:widowControl/>
        <w:ind w:hanging="0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  <w:b/>
        </w:rPr>
        <w:t>СВЕРДЛОВСКОЙ ОБЛАСТИ В 2025 ГОДУ</w:t>
      </w:r>
    </w:p>
    <w:p>
      <w:pPr>
        <w:pStyle w:val="ConsPlusNormal"/>
        <w:widowControl/>
        <w:ind w:hanging="0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                                                                                                                                                                   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843"/>
        <w:gridCol w:w="2127"/>
        <w:gridCol w:w="1080"/>
        <w:gridCol w:w="1080"/>
        <w:gridCol w:w="1383"/>
        <w:gridCol w:w="2126"/>
      </w:tblGrid>
      <w:tr>
        <w:trPr>
          <w:trHeight w:val="8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№</w:t>
            </w:r>
            <w:r>
              <w:rPr>
                <w:rFonts w:cs="Liberation Serif;Times New Roman" w:ascii="Liberation Serif;Times New Roman" w:hAnsi="Liberation Serif;Times New Roman"/>
                <w:b/>
              </w:rPr>
              <w:br/>
              <w:t>стро</w:t>
              <w:br/>
              <w:t>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Цель гарантиров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7" w:hanging="117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Наименование принципа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7" w:hanging="77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Объем    </w:t>
              <w:br/>
              <w:t xml:space="preserve">гаранти- </w:t>
              <w:br/>
              <w:t xml:space="preserve">рования, </w:t>
              <w:br/>
              <w:t>в тысячах</w:t>
              <w:br/>
              <w:t>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Наличие</w:t>
              <w:br/>
              <w:t xml:space="preserve">права  </w:t>
              <w:br/>
              <w:t>регрес-</w:t>
              <w:br/>
              <w:t xml:space="preserve">сного  </w:t>
              <w:br/>
              <w:t xml:space="preserve">требо </w:t>
              <w:br/>
              <w:t>ван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</w:t>
              <w:br/>
              <w:t>гарантий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7</w:t>
            </w:r>
          </w:p>
        </w:tc>
      </w:tr>
      <w:tr>
        <w:trPr>
          <w:trHeight w:val="345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бязательства  по  договорам  на обеспечение  топливно- энергетическими ресурсам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Юридические лица, приобретающие топливно - энергетические ресурсы для предоставления коммунальных услуг учреждениям бюджетной сферы и объектам  жилищного фон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43 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ет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1.Муниципальная гарантия Каменского муниципального округа Свердловской области вступает в силу  с момента подписания договора о предоставлении гаранти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. Каменский муниципальный  округ Свердловской области по муниципальной гарантии несет субсидиарную ответственность</w:t>
            </w:r>
          </w:p>
        </w:tc>
      </w:tr>
      <w:tr>
        <w:trPr>
          <w:trHeight w:val="279" w:hRule="atLeast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43 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  <w:b/>
        </w:rPr>
        <w:t>ОБЩИЙ ОБЪЕМ БЮДЖЕТНЫХ АССИГНОВАНИЙ,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ПРЕДУСМОТРЕННЫХ НА ИСПОЛНЕНИЕ МУНИЦИПАЛЬНЫХ ГАРАНТИЙ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КАМЕНСКОГО МУНИЦИПАЛЬНОГО ОКРУГА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СВЕРДЛОВСКОЙ ОБЛАСТИ 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  <w:b/>
        </w:rPr>
        <w:t>ПО ВОЗМОЖНЫМ ГАРАНТИЙНЫМ СЛУЧАЯМ,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В 2025 ГОДУ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4077"/>
        <w:gridCol w:w="3780"/>
      </w:tblGrid>
      <w:tr>
        <w:trPr>
          <w:trHeight w:val="60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Номер строки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Источники исполнения    </w:t>
              <w:br/>
              <w:t xml:space="preserve">муниципальных гарантий  </w:t>
              <w:b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Объем бюджетных ассигнований на исполнение гарантий    по возможным гарантийным случая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в тысячах рублей</w:t>
            </w:r>
          </w:p>
        </w:tc>
      </w:tr>
      <w:tr>
        <w:trPr>
          <w:trHeight w:val="24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Источники финансирования   </w:t>
              <w:br/>
              <w:t>дефицита  бюджета муниципального округ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Расходы бюдже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3 000,0</w:t>
            </w:r>
          </w:p>
        </w:tc>
      </w:tr>
      <w:tr>
        <w:trPr>
          <w:trHeight w:val="349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Всего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>43 000,0</w:t>
            </w:r>
          </w:p>
        </w:tc>
      </w:tr>
    </w:tbl>
    <w:p>
      <w:pPr>
        <w:pStyle w:val="ConsPlusNormal"/>
        <w:widowControl/>
        <w:ind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w="11906" w:h="16838"/>
      <w:pgMar w:left="1418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06:38:00Z</dcterms:created>
  <dc:creator>Черемных</dc:creator>
  <dc:description/>
  <cp:keywords/>
  <dc:language>en-US</dc:language>
  <cp:lastModifiedBy>Натали</cp:lastModifiedBy>
  <cp:lastPrinted>2025-01-13T14:20:00Z</cp:lastPrinted>
  <dcterms:modified xsi:type="dcterms:W3CDTF">2025-11-13T03:17:00Z</dcterms:modified>
  <cp:revision>14</cp:revision>
  <dc:subject/>
  <dc:title/>
</cp:coreProperties>
</file>